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аз и любовь для Украины</w:t>
      </w:r>
    </w:p>
    <w:p>
      <w:pPr>
        <w:pStyle w:val="Normal"/>
        <w:rPr/>
      </w:pPr>
      <w:r>
        <w:rPr/>
        <w:t>Александр Александрович МОСК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лет назад, 1 декабря 1991 года, на Украине был проведён референдум о независимости</w:t>
      </w:r>
    </w:p>
    <w:p>
      <w:pPr>
        <w:pStyle w:val="Normal"/>
        <w:rPr/>
      </w:pPr>
      <w:r>
        <w:rPr/>
        <w:t>Даже в русскоязычном Крыму большинство жителей пожелали жить в "вильной" Украине. Много воды утекло с тех пор, привычными стали невообразимые прежде противостояния. Сама Украина пришла к страшному расколу, непонятными стали её отношения с Россией. Тиха и темна украинская ночь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ринесло нам это 15-летие в экономическом плане? - разговор особый. Приведу лишь один пример. Летом в городке Монастырийска на Тернопольщине я разговорился с краеведом - учителем истории Петром Козубским. Между делом, не жалуясь, а к слову, он рассказал, что поехал по примеру тысяч земляков на заработки в Польшу (надо было платить в институте за сына), нанялся к хозяину всего за 150 долларов в месяц, вкалывал с пяти утра до девяти вечера. Учительница из соседнего городка узнала, что на поле батрачит её украинский коллега, познакомилась с ним и была потрясена: "Вы же образованный, достойный человек. Мы летом на Средиземное море в отпуск ездим, а вы тут горбатитесь…". Так что с экономикой и с уважением к труженикам - всё ясно.</w:t>
      </w:r>
    </w:p>
    <w:p>
      <w:pPr>
        <w:pStyle w:val="Normal"/>
        <w:rPr/>
      </w:pPr>
      <w:r>
        <w:rPr/>
        <w:t>Коснёмся духовной стороны. Более всего поразил страшный раздрай и смятение в обществе, в обманутом и охмурённом народе. Например, на Украине существует пять церквей, а государственная политика направлена на то, чтобы всеми силами выдавливать историческую Православную Церковь Московского Патриархата. На Пасху президент Ющенко демонстративно посетил Владимирский собор (Киевского раскольнического патриархата), исповедовался и причащался там. Глава Православного братства (Украинская Церковь Московского Патриархата) Валерий Кауров, справедливо осудил президента за то, что тот не уделил надлежащего внимания Успенскому собору, а пошёл - во Владимирский и таким образом "примкнул к анафеме Филарета". Ещё одна капля раскольного яда!</w:t>
      </w:r>
    </w:p>
    <w:p>
      <w:pPr>
        <w:pStyle w:val="Normal"/>
        <w:rPr/>
      </w:pPr>
      <w:r>
        <w:rPr/>
        <w:t>Ющенко в интервью каналу "Евроньюс" предупредил залихватски: "Мы после месяцев борьбы - другая страна, другая нация. Мы - европейская нация с европейским мировоззрением". Конечно, перед Богом и историей лучше, когда так говорят другие, а не муж американской жены, но лидер, по крайней мере, не скрывает своей установки (и тех, кто стоит за его спиной) с прямотой "Интернационала": "Отречёмся от старого мира…". И не слышать нам этого - глупо и недальновидно. А по нашим телеканалам трезвого анализа и правды - не дождаться.</w:t>
      </w:r>
    </w:p>
    <w:p>
      <w:pPr>
        <w:pStyle w:val="Normal"/>
        <w:rPr/>
      </w:pPr>
      <w:r>
        <w:rPr/>
        <w:t>Недавно выходец из Западной Украины режиссёр Роман Виктюк, который захлёбывается от новаций и ставит свои эксперименты на российских театральных подмостках и на русских душах, в совершенно выродившейся ерофеевской телепрограмме "Апокриф" привёл как вершину литературной мистификации рассказчика из гоголевских "Вечеров близ Диканьки". Мол, пасечник Рудый Панько только на первый взгляд повествует о курьёзных да мистических событиях, а по сути, Николай Гоголь "выражает глубокую трагедию украинского народа". Да, настолько глубоко скрытую, что об украинском народе у Гоголя и речи не идёт. Напомню режиссёру первую же фразу шедевра, приведшего в восторг своей смеховой стихией ровно 175 лет назад самого Пушкина: "Как упоителен, как роскошен летний день в Малороссии!". В Малороссии! А ведь действие разворачивается на родине Гоголя, в самом сердце нынешней Украины.</w:t>
      </w:r>
    </w:p>
    <w:p>
      <w:pPr>
        <w:pStyle w:val="Normal"/>
        <w:rPr/>
      </w:pPr>
      <w:r>
        <w:rPr/>
        <w:t>Оксана Забужко - украинская поэтесса и эссеистка, с восторгом принимая "оранжевую революцию", ликовала: "Всё-таки ещё двести с лишним лет назад гетманов у нас выбирали, и очень сильно подозреваю, что, не будь в культурном "геноме" украинцев этого (очень шевченковского) ощущения неправедности всякой неизбранной, "назначаемой сверху" власти, то одних только 13 лет гражданского общества для становления украинской демократии могло бы, пожалуй, и не хватить…". Смешно читать эти откровения: да, кланового и якобы пророссийского назначенца не удалось избрать, победил другой финансовый и информационный ресурс, но глупо "назначение" Западом Ющенко называть победой демократии и национального духа. Неужели последний так выродился?</w:t>
      </w:r>
    </w:p>
    <w:p>
      <w:pPr>
        <w:pStyle w:val="Normal"/>
        <w:rPr/>
      </w:pPr>
      <w:r>
        <w:rPr/>
        <w:t>Всего за сорок лет до выхода "Вечеров…" запорожские казаки - эти легендарные витязи прошлого и, можно сказать, образцы для подражания Забужко -  высадились в 1792 году на Таманском полуострове, чтобы сберечь русский дух и русскую веру, о которой говорил старый полковник Тарас Бульба. Им установлен памятник в центре станицы со стихами на обратной стороне гранитного постамента. Идёшь через сквер от моря и читаешь строчки, сочинённые Головатым - судьёй казачьего войска:</w:t>
      </w:r>
    </w:p>
    <w:p>
      <w:pPr>
        <w:pStyle w:val="Normal"/>
        <w:rPr/>
      </w:pPr>
      <w:r>
        <w:rPr/>
        <w:t>В Тамани жiть, вiрно служити,</w:t>
      </w:r>
    </w:p>
    <w:p>
      <w:pPr>
        <w:pStyle w:val="Normal"/>
        <w:rPr/>
      </w:pPr>
      <w:r>
        <w:rPr/>
        <w:t xml:space="preserve">Границю держати, </w:t>
      </w:r>
    </w:p>
    <w:p>
      <w:pPr>
        <w:pStyle w:val="Normal"/>
        <w:rPr/>
      </w:pPr>
      <w:r>
        <w:rPr/>
        <w:t>Рыбу ловiть, горилку пити.</w:t>
      </w:r>
    </w:p>
    <w:p>
      <w:pPr>
        <w:pStyle w:val="Normal"/>
        <w:rPr/>
      </w:pPr>
      <w:r>
        <w:rPr/>
        <w:t>Ще й будем богати.</w:t>
      </w:r>
    </w:p>
    <w:p>
      <w:pPr>
        <w:pStyle w:val="Normal"/>
        <w:rPr/>
      </w:pPr>
      <w:r>
        <w:rPr/>
        <w:t>За здоровье ж ми Царицi</w:t>
      </w:r>
    </w:p>
    <w:p>
      <w:pPr>
        <w:pStyle w:val="Normal"/>
        <w:rPr/>
      </w:pPr>
      <w:r>
        <w:rPr/>
        <w:t>Помолимось Богу,</w:t>
      </w:r>
    </w:p>
    <w:p>
      <w:pPr>
        <w:pStyle w:val="Normal"/>
        <w:rPr/>
      </w:pPr>
      <w:r>
        <w:rPr/>
        <w:t>Що вона нам указала</w:t>
      </w:r>
    </w:p>
    <w:p>
      <w:pPr>
        <w:pStyle w:val="Normal"/>
        <w:rPr/>
      </w:pPr>
      <w:r>
        <w:rPr/>
        <w:t>На Тамань дорогу.</w:t>
      </w:r>
    </w:p>
    <w:p>
      <w:pPr>
        <w:pStyle w:val="Normal"/>
        <w:rPr/>
      </w:pPr>
      <w:r>
        <w:rPr/>
        <w:t xml:space="preserve">Вы что-нибудь через два века не поняли, русский читатель? Книга стихов упомянутого Тараса Шевченко вышла в Петербурге без всякого перевода - каждый грамотный человек понимал одно из наречий русского языка, ещё не испорченного полонизмами и западными диалектизмами. Куда позже в самой беспристрастной энциклопедии Брокгауза-Эфрона или, в частности, в Большой энциклопедии под редакцией С.Н. Южакова, читаем у образованных дореволюционных спецов -  историков, филологов и лингвистов только одно: "...малороссы (иногда называемые южноруссами), представители одной из трёх восточнославянских народностей, вместе именуемых русскими...". То же и о белорусах, о малоросском и белорусском языковых наречиях как составных частях единого русского языка... </w:t>
      </w:r>
    </w:p>
    <w:p>
      <w:pPr>
        <w:pStyle w:val="Normal"/>
        <w:rPr/>
      </w:pPr>
      <w:r>
        <w:rPr/>
        <w:t>Нэзалэжники и тут ссылаются на имперские замашки, но сами мечутся в поисках идентичности по векам и странам: ведь Украина (именно как Украина, а не часть Великого княжества Литовского, Речи Посполитой, России или Советского Союза) никогда не играла не то что значимой, но даже сколько-нибудь заметной роли в мировой истории. Во многом именно этот неоспоримый факт заставлял, заставляет и будет заставлять самых ярых и "свидомых" (т.е. "сознательных") сторонников украинской "самостийности" уводить её корни из середины ХVI-начала XVII веков, т.е. из времён "реестровых" казаков как можно дальше в глубину веков, так что на бесконечном пути в незнаемое Киевская Русь мерещится лишь самой первой из возможных остановок. Уже некоторые самостийники всерьёз утверждают, что Христос родился… на Украине.</w:t>
      </w:r>
    </w:p>
    <w:p>
      <w:pPr>
        <w:pStyle w:val="Normal"/>
        <w:rPr/>
      </w:pPr>
      <w:r>
        <w:rPr/>
        <w:t xml:space="preserve">И наоборот, оглядываясь на свежие раны самой страшной войны ХХ века, на Западной Украине мне во время летней дороги по следам Брусиловского прорыва и боёв отца, говорили на "голубом глазу": "Пане Олександр, да, сечевые стрельцы воевали за австро-венгерские войска, стреляли в вашего отца. Да, во время войны дивизия "Галичина" убивала советских солдат и евреев, но ведь они же бились за державу, не было другого шляха к нэзалэжности". Удобная позиция. Если бы Россия, обвиняемая во всех грехах, вела бы себя так же, то сегодня многим самостийникам просто и взяться было бы неоткуда. </w:t>
      </w:r>
    </w:p>
    <w:p>
      <w:pPr>
        <w:pStyle w:val="Normal"/>
        <w:rPr/>
      </w:pPr>
      <w:r>
        <w:rPr/>
        <w:t xml:space="preserve">Впрочем, это всё история и байки для Майдана. Там действовали иные силы, интересы и чувства. Во-первых, геополитические, ясные как день. Известный французский политолог Жерар Шельян прямо утверждает, что "решающая для США партия будет разыгрываться в Евразии и что им нужно опереться на Польшу и Украину, дабы помешать России вновь стать мировой державой, способной соперничать с Америкой… Просто проблема России состоит в том, что она опирается на непопулярные, коррумпированные и авторитарные режимы". </w:t>
      </w:r>
    </w:p>
    <w:p>
      <w:pPr>
        <w:pStyle w:val="Normal"/>
        <w:rPr/>
      </w:pPr>
      <w:r>
        <w:rPr/>
        <w:t xml:space="preserve">Во-вторых, правят сиюминутные, но всемогущие интересы - коммерческие. События пресловутой "газовой войны", которая завершилась, как известно, неким компромиссом по ценам и утверждением нового посредника, напустила столько туману, что сам "Газпром" запутался. Может, куратор Дмитрий Медведев часть правды знает? Но уже тогда было ясно, что в основе конфликта лежала необходимость учёта интересов новой украинской власти во всех вопросах, связанных с потоками "голубого золота" через территорию "нэзалэжной". Но, судя по всему, реальные последствия этого передела вышли далеко за границы двусторонних российско-украинских отношений и приобрели глобальное значение. </w:t>
      </w:r>
    </w:p>
    <w:p>
      <w:pPr>
        <w:pStyle w:val="Normal"/>
        <w:rPr/>
      </w:pPr>
      <w:r>
        <w:rPr/>
        <w:t>А ведь есть ещё и третья причина - вечная и всесильная в истории - любовь. В данном случае - любовь Виктора Ющенко и Екатерины Клер-Чумаченко. Недаром в последнем Федеральном послании президент Путин назвал "самым главным"… любовь. Так вот, любые интересы украинского президента уже давно перестали быть его личными интересами. Они одновременно являются и интересами его любимой супруги, которая хорошо известна многолетней успешной службой на ключевых, можно сказать, постах американской внешнеполитической системы. А ведь тот же Путин сказал, что бывших разведчиков - не бывает. Екатерина Чумаченко теперь - гражданка Украины, но остались связи на самом верху политической элиты США, в основном - из числа демократической партии. И это обстоятельство, не исключено, с блеском использовали в Кремле. Владимир Владимирович Путин за годы президентства зарекомендовал себя как верный друг республиканцев вообще и Джорджа Буша-младшего - в частности, но что там будет в дальнейшем, кто придёт к власти в США, как сложатся судьбы зарубежных счетов нынешней элиты? Вот эти-то вопросы  и волнуют нынешних правителей России куда больше исторических да языковых тонкостей или уж тем более - любви, дружбы, семейных связей десятков миллионов русских и украинцев. Но те под дерущимися панами всё спорят до хрипоты, верят вождям, ищут смехотворные аргументы. А за них уже всё где-то решено. То Виктор Янукович, по мнению Запада, - ставленник Москвы и криминальный тип, то вдруг - партнёр Ющенко по коалиции и законный премьер-министр (все западные газеты признали), то "Наша Украина" стремится к единству Украины, то объявила в октябре о своей оппозиции, смыкаясь с Юлией Тимошенко и ввергая электорат в новый раскол. Да пропади он, этот электорат, пропадом! Ничего не понять простому человеку, кроме того, что им 15 лет управляют те, кто умеет извлекать выгоду из эфемерных, вроде бы, понятий - Газ и Любов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32:00Z</dcterms:created>
  <dc:creator>vvv</dc:creator>
  <dc:description/>
  <dc:language>en-US</dc:language>
  <cp:lastModifiedBy>vvv</cp:lastModifiedBy>
  <dcterms:modified xsi:type="dcterms:W3CDTF">2006-11-19T08:38:00Z</dcterms:modified>
  <cp:revision>1</cp:revision>
  <dc:subject/>
  <dc:title>Газ и любовь для Украины</dc:title>
</cp:coreProperties>
</file>